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фисная мебель серии «ОСКАР»</w:t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/>
        <w:t>ООО «Тонус 97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дрес: 109028, Покровский б-р, д. 12, стр. 1, офис 2, 3,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./Факс: (095) 917-41-74, 916-22-88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E-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lang w:val="en-US"/>
        </w:rPr>
        <w:t>tonus@diplom2.ru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52"/>
        <w:gridCol w:w="1152"/>
        <w:gridCol w:w="1152"/>
        <w:gridCol w:w="1152"/>
        <w:gridCol w:w="1152"/>
        <w:gridCol w:w="1800"/>
        <w:gridCol w:w="1800"/>
      </w:tblGrid>
      <w:tr>
        <w:trPr>
          <w:trHeight w:val="13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ы рабоч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8869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80390" cy="553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компьютерный ле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80390" cy="553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компьютерный прав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60х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60х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х60х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х60х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х60х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60х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60х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,50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1170"/>
        <w:gridCol w:w="1170"/>
        <w:gridCol w:w="1170"/>
        <w:gridCol w:w="1170"/>
        <w:gridCol w:w="1170"/>
        <w:gridCol w:w="2340"/>
      </w:tblGrid>
      <w:tr>
        <w:trPr>
          <w:trHeight w:val="9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16"/>
              </w:rPr>
              <w:t>Столы рабоч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5694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3975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-при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0х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х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х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х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х80х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50х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0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ы рабочи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09650" cy="593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-интеграл правы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26795" cy="596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-интеграл левый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firstLine="1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х60/9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х60/90х7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,28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0"/>
        <w:gridCol w:w="3120"/>
        <w:gridCol w:w="3120"/>
      </w:tblGrid>
      <w:tr>
        <w:trPr>
          <w:trHeight w:val="102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ы перего-ворны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20065" cy="471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8" r="-5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05155" cy="466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38225" cy="605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2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80х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х80х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х80х7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,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,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,62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60"/>
        <w:gridCol w:w="1560"/>
        <w:gridCol w:w="1560"/>
        <w:gridCol w:w="1560"/>
        <w:gridCol w:w="1560"/>
        <w:gridCol w:w="1560"/>
      </w:tblGrid>
      <w:tr>
        <w:trPr>
          <w:trHeight w:val="1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Тум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82270" cy="459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" t="-78" r="-9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мба подк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82270" cy="459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4" t="-78" r="-9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мба подкатная с зам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84175" cy="523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" t="-69" r="-9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00050" cy="534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67" r="-9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мба с зам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71500" cy="534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мба-приставка л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71500" cy="534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мба-приставка прав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х40х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х40х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х60х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х60х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60х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60х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,03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40"/>
        <w:gridCol w:w="2340"/>
        <w:gridCol w:w="2340"/>
      </w:tblGrid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5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27380" cy="302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60" r="-7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66750" cy="3092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143" r="-6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75640" cy="304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75640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х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х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19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990"/>
        <w:gridCol w:w="1350"/>
        <w:gridCol w:w="1350"/>
        <w:gridCol w:w="1170"/>
        <w:gridCol w:w="1170"/>
        <w:gridCol w:w="1170"/>
        <w:gridCol w:w="1170"/>
      </w:tblGrid>
      <w:tr>
        <w:trPr>
          <w:trHeight w:val="1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Брифинг-  приста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77520" cy="570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" t="-63" r="-7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40385" cy="568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63" r="-6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79450" cy="541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57" r="-4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32790" cy="510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05155" cy="5099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05155" cy="5099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66750" cy="495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78815" cy="5092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х40х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0х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х60х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х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хØ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хØ8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0хØ100х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Ø100х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,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,40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9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кра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5 мм)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77875" cy="5600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х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х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х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х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х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х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,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,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,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,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,48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2610"/>
        <w:gridCol w:w="4140"/>
      </w:tblGrid>
      <w:tr>
        <w:trPr>
          <w:trHeight w:val="114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есепшн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43890" cy="678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16585" cy="6216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110-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122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13-1</w:t>
            </w:r>
          </w:p>
        </w:tc>
      </w:tr>
      <w:tr>
        <w:trPr>
          <w:trHeight w:val="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</w:rPr>
              <w:t>х72х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х72х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х72х1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,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4,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9,20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72"/>
        <w:gridCol w:w="1872"/>
        <w:gridCol w:w="1872"/>
        <w:gridCol w:w="1872"/>
        <w:gridCol w:w="1872"/>
      </w:tblGrid>
      <w:tr>
        <w:trPr>
          <w:trHeight w:val="77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олни-тельные элемен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01675" cy="3467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104" r="-5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ка под клавиату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84505" cy="4216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85" r="-7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ставка под системный бл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90575" cy="2425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153" r="-47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дставка под монито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21005" cy="4578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ка настен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20065" cy="3289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143" r="-9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ка настольна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х37х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х50х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х60х12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28х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30х27,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1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60"/>
        <w:gridCol w:w="1560"/>
        <w:gridCol w:w="1560"/>
        <w:gridCol w:w="1560"/>
        <w:gridCol w:w="1560"/>
        <w:gridCol w:w="1560"/>
      </w:tblGrid>
      <w:tr>
        <w:trPr>
          <w:trHeight w:val="8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Шкаф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73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</w:t>
            </w:r>
            <w:r>
              <w:rPr>
                <w:rFonts w:cs="Arial" w:ascii="Arial" w:hAnsi="Arial"/>
                <w:b/>
                <w:sz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47345" cy="5041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4" t="-71" r="-10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47345" cy="503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4" t="-72" r="-10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21970" cy="5467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25145" cy="549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25145" cy="5492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06425" cy="5626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66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40х45х</w:t>
            </w: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40х45х</w:t>
            </w: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0х45х</w:t>
            </w: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0х45х</w:t>
            </w: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0х45х</w:t>
            </w: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</w:rPr>
              <w:t>0х45х</w:t>
            </w: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,05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37"/>
        <w:gridCol w:w="1337"/>
        <w:gridCol w:w="1337"/>
        <w:gridCol w:w="1337"/>
        <w:gridCol w:w="1337"/>
        <w:gridCol w:w="1337"/>
        <w:gridCol w:w="1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Шкаф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(140h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28295" cy="806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8" t="-40" r="-9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27025" cy="7988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3" t="-38" r="-9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71805" cy="8070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0" t="-35" r="-6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64185" cy="7981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8" t="-34" r="-5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63550" cy="7981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33" r="-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63550" cy="7981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3" r="-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70535" cy="7981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33" r="-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х45х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х45х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,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,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3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8,5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3,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1,98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37"/>
        <w:gridCol w:w="1337"/>
        <w:gridCol w:w="1337"/>
        <w:gridCol w:w="1337"/>
        <w:gridCol w:w="1337"/>
        <w:gridCol w:w="1337"/>
        <w:gridCol w:w="1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Шкаф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(185h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94005" cy="8883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5" t="-35" r="-10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00990" cy="904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3" t="-34" r="-10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33705" cy="896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8" t="-33" r="-6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19735" cy="889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8" t="-32" r="-6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35610" cy="9061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7" t="-32" r="-6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31165" cy="8972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7" t="-32" r="-6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91795" cy="8235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8" t="-32" r="-6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ардероб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3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х45х1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х45х1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1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,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,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,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7,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9,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7,59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12"/>
        <w:gridCol w:w="1512"/>
        <w:gridCol w:w="1512"/>
        <w:gridCol w:w="1512"/>
        <w:gridCol w:w="1512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Шкаф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(215h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47675" cy="10769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1" t="-30" r="-7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47675" cy="10763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30" r="-7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74345" cy="11353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2" t="-30" r="-7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50215" cy="10763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2" t="-30" r="-7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28625" cy="10274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30" r="-7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дер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69900" cy="10521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5" t="-29" r="-6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дероб глубо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хГх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45х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х60х2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8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3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0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9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0,3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Цвета покрытий: ОЛЬХА, БУК, СЕРЫЙ ПЕПЕЛ, СИНИЙ, ЗЕЛЕНЫЙ. Цены указаны в У.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авка со склада в Москве и на заказ. Гарантия 12 месяцев.</w:t>
      </w:r>
    </w:p>
    <w:sectPr>
      <w:type w:val="nextPage"/>
      <w:pgSz w:w="11906" w:h="16838"/>
      <w:pgMar w:left="1134" w:right="567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3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57.wmf"/><Relationship Id="rId63" Type="http://schemas.openxmlformats.org/officeDocument/2006/relationships/image" Target="media/image6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7:00Z</dcterms:created>
  <dc:creator>Владимир</dc:creator>
  <dc:description/>
  <dc:language>en-US</dc:language>
  <cp:lastModifiedBy>Eliseev Alexey</cp:lastModifiedBy>
  <cp:lastPrinted>2004-02-27T17:35:00Z</cp:lastPrinted>
  <dcterms:modified xsi:type="dcterms:W3CDTF">2004-03-19T15:24:00Z</dcterms:modified>
  <cp:revision>7</cp:revision>
  <dc:subject/>
  <dc:title>Столы и приставки</dc:title>
</cp:coreProperties>
</file>